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highlight w:val="cyan"/>
        </w:rPr>
        <w:t>ATENÇÃO SECRETARI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e em anexo os passos para confeccionar os pedido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 Secretaria Municipal de Gestão e Finanças, através de seu Setor de Licitações, estará recebendo os pedidos para aquisição do material de higiene e limpeza (2ª parte do material) entre os dias 05/07/2013 a 20/07/2013. Os pedidos deverão ter estimativa de duração para 03 (três) mes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próximos pedidos deverão ser solicitados entre os dias 01/10/2013 a 15/10/201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bservação:</w:t>
      </w:r>
      <w:r>
        <w:rPr>
          <w:rFonts w:cs="Arial" w:ascii="Arial" w:hAnsi="Arial"/>
          <w:sz w:val="20"/>
          <w:szCs w:val="20"/>
        </w:rPr>
        <w:t xml:space="preserve"> O material de higiene e limpeza teve de ser distribuído entre dois editais, em razão de alguns itens terem restado desertos no primeiro edital, estes itens correspondem aos itens restantes de material de higiene e limpez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tocolar o pedido com encaminhamento ao SETOR de LICITAÇÕ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pedidos deverão possui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me da Secretaria;</w:t>
      </w:r>
    </w:p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o Setor ou Departamento;</w:t>
      </w:r>
    </w:p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ntidade de objetos (A planilha multiplica automaticamente a quantidade pelo valor unitário);</w:t>
      </w:r>
    </w:p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stificativa do pedido;</w:t>
      </w:r>
    </w:p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;</w:t>
      </w:r>
    </w:p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entrega do material de acordo com o disponibilizado no edital;</w:t>
      </w:r>
    </w:p>
    <w:p>
      <w:pPr>
        <w:pStyle w:val="PargrafodaLista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 do responsável pelo pedido e Secretári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quantidades, obrigatoriamente, deverão ser digitadas na planilha, demais disposições acima descritas poderão ser complementadas na planilha ou a cane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column">
                  <wp:posOffset>1948815</wp:posOffset>
                </wp:positionH>
                <wp:positionV relativeFrom="paragraph">
                  <wp:posOffset>102870</wp:posOffset>
                </wp:positionV>
                <wp:extent cx="47625" cy="1276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3.45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8815</wp:posOffset>
                </wp:positionH>
                <wp:positionV relativeFrom="paragraph">
                  <wp:posOffset>102870</wp:posOffset>
                </wp:positionV>
                <wp:extent cx="1647825" cy="1276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45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48815</wp:posOffset>
                </wp:positionH>
                <wp:positionV relativeFrom="paragraph">
                  <wp:posOffset>102870</wp:posOffset>
                </wp:positionV>
                <wp:extent cx="1552575" cy="2581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45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48815</wp:posOffset>
                </wp:positionH>
                <wp:positionV relativeFrom="paragraph">
                  <wp:posOffset>102870</wp:posOffset>
                </wp:positionV>
                <wp:extent cx="885825" cy="2581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45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ÁREAS A SEREM DIGITADAS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15965" cy="3657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8:31:00Z</dcterms:created>
  <dc:creator>Prefeitura Municipal de Vacaria</dc:creator>
  <dc:description/>
  <cp:keywords/>
  <dc:language>en-US</dc:language>
  <cp:lastModifiedBy>Prefeitura Municipal de Vacaria</cp:lastModifiedBy>
  <dcterms:modified xsi:type="dcterms:W3CDTF">2013-07-04T12:33:00Z</dcterms:modified>
  <cp:revision>5</cp:revision>
  <dc:subject/>
  <dc:title/>
</cp:coreProperties>
</file>