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/>
      </w:pPr>
      <w:r>
        <w:rPr>
          <w:rFonts w:cs="Arial" w:ascii="Arial" w:hAnsi="Arial"/>
          <w:b/>
          <w:bCs/>
        </w:rPr>
        <w:t>PREGÃ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RESENCIAL</w:t>
      </w:r>
      <w:r>
        <w:rPr>
          <w:rFonts w:eastAsia="Arial" w:cs="Arial" w:ascii="Arial" w:hAnsi="Arial"/>
          <w:b/>
          <w:bCs/>
        </w:rPr>
        <w:t xml:space="preserve"> – </w:t>
      </w:r>
      <w:r>
        <w:rPr>
          <w:rFonts w:cs="Arial" w:ascii="Arial" w:hAnsi="Arial"/>
          <w:b/>
          <w:bCs/>
        </w:rPr>
        <w:t>N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1/201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117475</wp:posOffset>
                </wp:positionV>
                <wp:extent cx="5901055" cy="6834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683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992"/>
                              <w:gridCol w:w="4111"/>
                              <w:gridCol w:w="1417"/>
                              <w:gridCol w:w="1853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QUANT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SCRIÇ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ORNECEDOR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AGANEL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&amp;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AGANEL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TDA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BSERV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dad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NO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PA.</w:t>
                                  </w:r>
                                </w:p>
                                <w:p>
                                  <w:pPr>
                                    <w:pStyle w:val="Contedodetabel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ranc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tampa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id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5cm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abament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rr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ter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sturada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ROVADO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RC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AAP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S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Q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END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AMANH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OLICIT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dad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abador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fanti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oalhad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r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VC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manh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cm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dad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ENÇÓI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LÁSTIC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r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lchonetes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manh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fan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juvenil</w:t>
                                  </w:r>
                                </w:p>
                                <w:p>
                                  <w:pPr>
                                    <w:pStyle w:val="Contedodetabel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id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10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5cm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cid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liéster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RONH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NVELOPE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id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rgur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riment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ci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gal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liéster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ROVADO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EN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CI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RG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ENDEN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ETRAGEM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RC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ropic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dad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ALH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Ã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ranca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manh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rrema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stura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ordas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APROVADO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MARC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Lim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NJUN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ENÇO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ERÇO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ças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nço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ro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lástic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60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20m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nço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lástic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id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60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20m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ronhas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5pt;height:538.15pt;mso-wrap-distance-left:0pt;mso-wrap-distance-right:7.05pt;mso-wrap-distance-top:0pt;mso-wrap-distance-bottom:0pt;margin-top:9.25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992"/>
                        <w:gridCol w:w="4111"/>
                        <w:gridCol w:w="1417"/>
                        <w:gridCol w:w="1853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QUANT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SCRIÇ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ORNECEDOR</w:t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AGANELL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&amp;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AGANELL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TDA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BSERVAÇÃO</w:t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dade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ANO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PA.</w:t>
                            </w:r>
                          </w:p>
                          <w:p>
                            <w:pPr>
                              <w:pStyle w:val="Contedodetabela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r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ranc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tampa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ida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5cm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abament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rr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tera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sturada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ROVADO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CA: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AAP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SD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QU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END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MANH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OLICIT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dade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abador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nfant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toalhado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r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VC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manh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cm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dade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ENÇÓI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LÁSTIC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lchonetes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manh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fant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uvenil</w:t>
                            </w:r>
                          </w:p>
                          <w:p>
                            <w:pPr>
                              <w:pStyle w:val="Contedodetabela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ida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10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5cm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cid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,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liéster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RONH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NVELOP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ida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rgur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rimento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cid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gal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,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liéster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ROVADO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ND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CID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RGAL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ENDEND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TRAGEM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CA: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opic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dade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ALH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Ã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ranca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manh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remat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sturad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rdas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APROVADO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MARCA: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Lim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JUNT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ENÇO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ERÇO,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ças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nço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ro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ástic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60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20m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nço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ástico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ida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60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20m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ronhas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0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0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LOC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ATA: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Nom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mplet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natur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presenta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leg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mpres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etabela">
    <w:name w:val="Conteúdo de tabela"/>
    <w:basedOn w:val="Normal"/>
    <w:qFormat/>
    <w:pPr>
      <w:suppressLineNumbers/>
    </w:pPr>
    <w:rPr>
      <w:sz w:val="24"/>
      <w:szCs w:val="24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54:00Z</dcterms:created>
  <dc:creator>user</dc:creator>
  <dc:description/>
  <cp:keywords/>
  <dc:language>en-US</dc:language>
  <cp:lastModifiedBy>Prefeitura Municipal de Vacaria</cp:lastModifiedBy>
  <dcterms:modified xsi:type="dcterms:W3CDTF">2013-03-11T16:54:00Z</dcterms:modified>
  <cp:revision>2</cp:revision>
  <dc:subject/>
  <dc:title>PREGÃO PRESENCIAL – Nº 11/2013</dc:title>
</cp:coreProperties>
</file>