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</w:rPr>
        <w:t>PREGÃ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ESENCIAL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N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17475</wp:posOffset>
                </wp:positionV>
                <wp:extent cx="5901055" cy="635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635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992"/>
                              <w:gridCol w:w="4111"/>
                              <w:gridCol w:w="1417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NECEDOR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R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AZ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OMES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SERV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NO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PA.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n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tamp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abament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er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a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 SAVITEX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Q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N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MANH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LICIT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bador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ant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oalhad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VC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NÇÓ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chonete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a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venil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1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RON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VELOP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rgu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iment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gal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AL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nc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rema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da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ARCA: NIAZI CHOHF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JU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RÇ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ça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r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onhas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500.2pt;mso-wrap-distance-left:0pt;mso-wrap-distance-right:7.05pt;mso-wrap-distance-top:0pt;mso-wrap-distance-bottom:0pt;margin-top:9.2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992"/>
                        <w:gridCol w:w="4111"/>
                        <w:gridCol w:w="1417"/>
                        <w:gridCol w:w="1853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NECEDOR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R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AZOL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OMES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SERVAÇÃO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N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PA.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nc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tamp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abament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era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a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 SAVITEX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QU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ND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MANH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LICIT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bador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fant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oalhado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r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VC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NÇÓ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chonete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ant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venil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RON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VELOP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rgu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iment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gal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AL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Ã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anca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remat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da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MARCA: NIAZI CHOHF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JU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RÇ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ça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nhas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OC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A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om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ple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natur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presenta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g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mpre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4:00Z</dcterms:created>
  <dc:creator>user</dc:creator>
  <dc:description/>
  <cp:keywords/>
  <dc:language>en-US</dc:language>
  <cp:lastModifiedBy>Prefeitura Municipal de Vacaria</cp:lastModifiedBy>
  <cp:lastPrinted>2013-03-08T15:49:00Z</cp:lastPrinted>
  <dcterms:modified xsi:type="dcterms:W3CDTF">2013-03-11T16:54:00Z</dcterms:modified>
  <cp:revision>2</cp:revision>
  <dc:subject/>
  <dc:title>PREGÃO PRESENCIAL – Nº 11/2013</dc:title>
</cp:coreProperties>
</file>