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/>
      </w:pPr>
      <w:r>
        <w:rPr>
          <w:rFonts w:cs="Arial" w:ascii="Arial" w:hAnsi="Arial"/>
          <w:b/>
          <w:bCs/>
        </w:rPr>
        <w:t>PREGÃ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ESENCIAL</w:t>
      </w:r>
      <w:r>
        <w:rPr>
          <w:rFonts w:eastAsia="Arial" w:cs="Arial" w:ascii="Arial" w:hAnsi="Arial"/>
          <w:b/>
          <w:bCs/>
        </w:rPr>
        <w:t xml:space="preserve"> – </w:t>
      </w:r>
      <w:r>
        <w:rPr>
          <w:rFonts w:cs="Arial" w:ascii="Arial" w:hAnsi="Arial"/>
          <w:b/>
          <w:bCs/>
        </w:rPr>
        <w:t>N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1/201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717550</wp:posOffset>
                </wp:positionV>
                <wp:extent cx="5900420" cy="7461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0420" cy="746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992"/>
                              <w:gridCol w:w="4111"/>
                              <w:gridCol w:w="1417"/>
                              <w:gridCol w:w="1863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QUANT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SCRIÇ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ORNECEDOR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ETICI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ULLE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BSERV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9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NO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PA.</w:t>
                                  </w:r>
                                </w:p>
                                <w:p>
                                  <w:pPr>
                                    <w:pStyle w:val="Contedodetabel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ranc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tampa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id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cm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abament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rr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ter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sturada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ROVADO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RCA: CASA E COMPANH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abador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fanti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oalhad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r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VC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manh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cm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VADO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RCA: CASA E COMPANHIA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APRESENTA  O  ACABAMENTO CO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ENÇÓI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LÁSTIC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r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lchonetes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manh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fan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uvenil</w:t>
                                  </w:r>
                                </w:p>
                                <w:p>
                                  <w:pPr>
                                    <w:pStyle w:val="Contedodetabel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id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10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5cm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cid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liéster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VAD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NÃO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RRESPON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À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DID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POSIÇÃO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GODÃ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LIÉSTER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RCA: CASA E COMPANH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RONH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NVELOPE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id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rgur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riment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ci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gal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liéster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VAD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NÃO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RRESPON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SCR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GODÃ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LIÉSTER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RCA: CASA E COMPANH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ALH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Ã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ranca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manh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rema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stura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rdas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REPROVADA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NÃO TEM INDICAÇÃO D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COMPOSIÇÃO DO TECI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2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NJUN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ENÇ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ERÇO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ças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nç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r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lástic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60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20m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nç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lástic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id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60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20m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ronhas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REPROVADA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NÃO  INDICA  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COMPOSIÇÃO DO TECIDO -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7"/>
                                      <w:szCs w:val="17"/>
                                    </w:rPr>
                                    <w:t>MARCA: CASA E COMPANH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2" w:hRule="atLeast"/>
                              </w:trPr>
                              <w:tc>
                                <w:tcPr>
                                  <w:tcW w:w="9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64.6pt;height:587.55pt;mso-wrap-distance-left:0pt;mso-wrap-distance-right:7.05pt;mso-wrap-distance-top:0pt;mso-wrap-distance-bottom:0pt;margin-top:56.5pt;mso-position-vertical-relative:text;margin-left:-3.75pt;mso-position-horizontal-relative:text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9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992"/>
                        <w:gridCol w:w="4111"/>
                        <w:gridCol w:w="1417"/>
                        <w:gridCol w:w="1863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QUANT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SCRIÇ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ORNECEDOR</w:t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TICI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ULL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SERVAÇÃO</w:t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9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e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ANO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PA.</w:t>
                            </w:r>
                          </w:p>
                          <w:p>
                            <w:pPr>
                              <w:pStyle w:val="Contedodetabela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r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ranc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tampa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da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cm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abament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rr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tera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sturada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ROVADO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CA: CASA E COMPANH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e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abador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nfant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toalhado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r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VC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manh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cm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VADO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CA: CASA E COMPANHIA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PRESENTA  O  ACABAMENTO CO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e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ENÇÓI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LÁSTIC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lchonetes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manh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fant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uvenil</w:t>
                            </w:r>
                          </w:p>
                          <w:p>
                            <w:pPr>
                              <w:pStyle w:val="Contedodetabela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da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10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5cm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cid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,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liéster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VAD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NÃO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RRESPOND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À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DIDA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POSIÇÃO50%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GODÃ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LIÉSTER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CA: CASA E COMPANH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RONH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NVELOP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da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rgur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rimento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cid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gal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,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liéster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VAD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NÃO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RRESPOND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SCRIÇÃO: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GODÃ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LIÉSTER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CA: CASA E COMPANH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e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ALH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Ã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ranca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manh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remat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sturad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rdas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REPROVADA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NÃO TEM INDICAÇÃO DA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COMPOSIÇÃO DO TECI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</w:tr>
                      <w:tr>
                        <w:trPr>
                          <w:trHeight w:val="1372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JUNT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NÇO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ERÇO,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ças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nço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ro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ástic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60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20m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nço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ástico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da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60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20m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ronhas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0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0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REPROVADA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NÃO  INDICA  A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COMPOSIÇÃO DO TECIDO -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7"/>
                                <w:szCs w:val="17"/>
                              </w:rPr>
                              <w:t>MARCA: CASA E COMPANHIA</w:t>
                            </w:r>
                          </w:p>
                        </w:tc>
                      </w:tr>
                      <w:tr>
                        <w:trPr>
                          <w:trHeight w:val="1662" w:hRule="atLeast"/>
                        </w:trPr>
                        <w:tc>
                          <w:tcPr>
                            <w:tcW w:w="930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LOC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ATA: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Nom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mplet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natur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presenta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eg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mpres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2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  <w:outlineLvl w:val="3"/>
    </w:pPr>
    <w:rPr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</w:pPr>
    <w:rPr>
      <w:sz w:val="26"/>
      <w:szCs w:val="26"/>
    </w:rPr>
  </w:style>
  <w:style w:type="paragraph" w:styleId="Contedodetabela">
    <w:name w:val="Conteúdo de tabela"/>
    <w:basedOn w:val="Normal"/>
    <w:qFormat/>
    <w:pPr>
      <w:suppressLineNumbers/>
    </w:pPr>
    <w:rPr>
      <w:sz w:val="24"/>
      <w:szCs w:val="24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52:00Z</dcterms:created>
  <dc:creator>user</dc:creator>
  <dc:description/>
  <cp:keywords/>
  <dc:language>en-US</dc:language>
  <cp:lastModifiedBy>Prefeitura Municipal de Vacaria</cp:lastModifiedBy>
  <dcterms:modified xsi:type="dcterms:W3CDTF">2013-03-11T16:52:00Z</dcterms:modified>
  <cp:revision>2</cp:revision>
  <dc:subject/>
  <dc:title>PREGÃO PRESENCIAL – Nº 11/2013</dc:title>
</cp:coreProperties>
</file>