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OPOSTA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REFERENT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GÃ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ESENCIAL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.º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09/201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sz w:val="22"/>
        </w:rPr>
        <w:t>AMAND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MÉRCI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APÉIS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MBALAGENS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LT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119"/>
        <w:gridCol w:w="2096"/>
        <w:gridCol w:w="25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uantida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DESCRIÇÃ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O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O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ALIAÇÃ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left="429" w:hanging="42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ÇÃ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QUEN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TÉ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STRA DE MARCA: ENXUT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cs="Arial" w:ascii="Arial" w:hAnsi="Arial"/>
              </w:rPr>
              <w:t>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U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ÊNC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SG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ÓXI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NTUR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I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ÉDI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DE MARCA: ENXUTIT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cs="Arial" w:ascii="Arial" w:hAnsi="Arial"/>
              </w:rPr>
              <w:t>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U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ÊNC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SG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ÓXI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NTUR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GRAN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AN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: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4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MOSTRA </w:t>
            </w:r>
            <w:r>
              <w:rPr>
                <w:rFonts w:eastAsia="Arial" w:cs="Arial" w:ascii="Arial" w:hAnsi="Arial"/>
              </w:rPr>
              <w:t xml:space="preserve"> DE MARCA: ENXUTIT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U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ÊNC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SG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ÓXI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NTUR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ACO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RALD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SCARTÁV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EG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ADA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ad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áve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rei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p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tivazamen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cropartícul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t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justável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terai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opéi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lex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on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sorçã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ç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rmacre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nt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ltrafi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ção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p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elulo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límer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perabsorvente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et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propilen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cid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bra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iéster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esiv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ástico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fum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momila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tr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o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baden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álcoo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tearllico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trolat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&amp;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MANH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XG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16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G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az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alidade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3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n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t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abricaçã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OSTRA</w:t>
            </w:r>
            <w:r>
              <w:rPr>
                <w:rFonts w:eastAsia="Arial" w:cs="Arial" w:ascii="Arial" w:hAnsi="Arial"/>
              </w:rPr>
              <w:t xml:space="preserve"> DE MARCA: ENXUTIT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cs="Arial" w:ascii="Arial" w:hAnsi="Arial"/>
              </w:rPr>
              <w:t>PRESE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U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STÊNC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SG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ÓXI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NTUR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e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al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úo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iv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rasividade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ores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rang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v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; COND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hampo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l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hos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lanceado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íl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bão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redient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oamidopropyl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taí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deceth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lf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8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rbita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ure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ear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fu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trasod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ernium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15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05,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5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PALMOLIVE K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F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Ç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bone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icerin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lco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ow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c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bigny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eífer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HT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ód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rox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gu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water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di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lorid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dron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cid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T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ithanolami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earic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i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ycerin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g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4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u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10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fu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scov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nt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fantil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cia/sua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quen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oplást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g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ânco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álica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ecível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MEDF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omad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veni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ssadur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ebê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pe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íqu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mit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in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0ul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Óx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in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g/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ecalcifero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0ul/g.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tamin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ter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COTTONBAB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cropo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x4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i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ove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co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i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rílic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Unida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lgodã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idrófil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anfona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%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drófil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COTTONBAB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tonete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u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aline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sição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lipropilen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uçã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microbian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e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exíve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godão</w:t>
            </w: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COTTONBAB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ixa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AN</w:t>
            </w:r>
            <w:r>
              <w:rPr>
                <w:rFonts w:eastAsia="Arial"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  <w:b/>
              </w:rPr>
              <w:t>AID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rativos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nsparente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m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ást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esiv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bras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nté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ietile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ix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id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es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 COTTONBABY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sz w:val="22"/>
        </w:rPr>
        <w:t>Nom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omplet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ssinatur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epresenta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lega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mpres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</w:pPr>
    <w:rPr>
      <w:sz w:val="2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6:00Z</dcterms:created>
  <dc:creator>user</dc:creator>
  <dc:description/>
  <cp:keywords/>
  <dc:language>en-US</dc:language>
  <cp:lastModifiedBy>Prefeitura Municipal de Vacaria</cp:lastModifiedBy>
  <dcterms:modified xsi:type="dcterms:W3CDTF">2013-03-11T16:56:00Z</dcterms:modified>
  <cp:revision>2</cp:revision>
  <dc:subject/>
  <dc:title> PROPOSTA </dc:title>
</cp:coreProperties>
</file>