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PROPOSTA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REFERENT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G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SENCIA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.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9/2013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MARL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AZOL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OM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119"/>
        <w:gridCol w:w="2096"/>
        <w:gridCol w:w="25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uantida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DESCRIÇÃ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left="429" w:hanging="42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QUEN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TÉ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ER'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I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ÉDI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ER'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GRAN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AN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4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ER'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EG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G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1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ER'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a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úo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iv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rasividade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ores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rang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v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hampo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l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ho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lancead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íl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ão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oamidopropyl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taí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decet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f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8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bita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u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ear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fu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trasod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05,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5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bone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cerin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lc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ow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bigny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eífer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HT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rox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ater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lor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dron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cid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thanolami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a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yceri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4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u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1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f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cov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cia/sua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quen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oplá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g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ânco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álic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ecível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ARCA:COLGA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S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FANTI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ma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ven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ssadu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bê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pe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íqu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mi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in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ul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x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in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g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ecalcifer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ul/g.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tamin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ter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crop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x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ve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CREM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lgodã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idrófil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nfon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drófil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´MARCA:YO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tone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line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lipropilen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u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microbian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exív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HNS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HNS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AN</w:t>
            </w:r>
            <w:r>
              <w:rPr>
                <w:rFonts w:eastAsia="Arial"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  <w:t>AID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ativo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parent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ást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té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etile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Nom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mplet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ssinatur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present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ega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mpres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</w:pPr>
    <w:rPr>
      <w:sz w:val="2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8:00Z</dcterms:created>
  <dc:creator>user</dc:creator>
  <dc:description/>
  <cp:keywords/>
  <dc:language>en-US</dc:language>
  <cp:lastModifiedBy>Prefeitura Municipal de Vacaria</cp:lastModifiedBy>
  <dcterms:modified xsi:type="dcterms:W3CDTF">2013-03-11T16:58:00Z</dcterms:modified>
  <cp:revision>2</cp:revision>
  <dc:subject/>
  <dc:title>PROPOSTA </dc:title>
</cp:coreProperties>
</file>