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PROPOSTA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REFERENT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G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SENCIA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.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9/201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sz w:val="22"/>
        </w:rPr>
        <w:t>MINATTO</w:t>
      </w: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I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T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119"/>
        <w:gridCol w:w="2096"/>
        <w:gridCol w:w="2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uantida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DESCRIÇÃ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ALIAÇÃ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left="429" w:hanging="42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ÇÃ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QUEN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TÉ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ÇÕ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ADAS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UR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BY/BACKYARDIGANS - REPROV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DR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ENTE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C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AB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VAZAMENTO. - 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I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ÉDI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ÇÕ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ADAS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UR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BY - REPROV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DR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ENTE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C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AB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VAZAMENTO. - 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GRAN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AN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4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ÇÕ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ADAS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UR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BY - REPROV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DR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ENTE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C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AB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VAZAMENTO. - 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EG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XG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1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ÇÕ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ADAS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UR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BY - REPROV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SON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DR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ENTE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C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AB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VAZAMENTO. - 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a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úo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iv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rasividade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ores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rang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v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BITUFO, COND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hampo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l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hos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lanceado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íl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ão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redient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oamidopropyl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taí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decet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f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8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bita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ure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ear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fu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trasod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05,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5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DAVENE/TRA LÁ L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bone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cerin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lco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ow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bigny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eífer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HT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rox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ater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lor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dron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cid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thanolami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ea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yceri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4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u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1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f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POM PO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scov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cia/sua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quen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oplás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g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ânco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álic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ecível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K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UNI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ma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ven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ssadu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ebê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pe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íqu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mit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in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ul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x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in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g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ecalcifer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ul/g.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tamin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ter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cropo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x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ove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M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lgodã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idrófil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nfon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drófil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tone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line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lipropilen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uç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microbian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e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exív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YORK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EXICOTT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AN</w:t>
            </w:r>
            <w:r>
              <w:rPr>
                <w:rFonts w:eastAsia="Arial"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</w:rPr>
              <w:t>AID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rativo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nsparent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ást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té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etile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OHNS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OHNSON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sz w:val="22"/>
        </w:rPr>
        <w:t>Nom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mplet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ssinatur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epresent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ega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mpres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</w:pPr>
    <w:rPr>
      <w:sz w:val="2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7:00Z</dcterms:created>
  <dc:creator>user</dc:creator>
  <dc:description/>
  <cp:keywords/>
  <dc:language>en-US</dc:language>
  <cp:lastModifiedBy>Prefeitura Municipal de Vacaria</cp:lastModifiedBy>
  <dcterms:modified xsi:type="dcterms:W3CDTF">2013-03-11T16:57:00Z</dcterms:modified>
  <cp:revision>2</cp:revision>
  <dc:subject/>
  <dc:title>PROPOSTA </dc:title>
</cp:coreProperties>
</file>