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PROPOSTA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REFERENT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EG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ESENCIAL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.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9/2013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BR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MATERIAIS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LIMPEZ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LT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119"/>
        <w:gridCol w:w="2096"/>
        <w:gridCol w:w="25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Quantida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DESCRIÇÃO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DO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LOT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ALIAÇÃ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left="429" w:hanging="42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ÇÃ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P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QUENO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TÉ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RESENTOU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ST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ÔNICA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TRIP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TE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I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ÉDI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4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k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RESENTOU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ST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ÔNICA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TRIP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TE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GRAN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RAN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: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9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4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RESENTOU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ST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ÔNICA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TRIP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TE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EG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XG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16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RESENTOU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ST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ÔNICA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TRIP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TE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nta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úo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iv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ix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rasividade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bores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rang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v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EGRINH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hampo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l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hos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H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lanceado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íl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bão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gredient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gu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oamidopropyl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taí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ideceth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lf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8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rbitan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ure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ear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fu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iquaternium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trasod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T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ternium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5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005,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5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ESPON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SCRIÇ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SERGIO PAR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abonet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icerina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lcoo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low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ód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bigny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eífer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HT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ód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yroxid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gu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water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lorid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idron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cid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T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ithanolami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ea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ycerin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4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ucos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51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af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,3 BAB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scov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nt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;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cia/sua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quen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moplástic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g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ânco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álic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ecível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 ESCOB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oma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ven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ssadur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ebê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pes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íqu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lmita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tino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0ul/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x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in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g/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lecalcifero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0ul/g.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tamina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ter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SUAVE BAB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cropo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x4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ove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b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cos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íli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ílic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lgodã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hidrófil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anfona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%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drófil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Caix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tone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line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lipropilen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uç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timicrobian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en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dades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exív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A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ATO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DES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ESEN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MBALAG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ECTIV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NTIDA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Caix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AN</w:t>
            </w:r>
            <w:r>
              <w:rPr>
                <w:rFonts w:eastAsia="Arial"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  <w:b/>
              </w:rPr>
              <w:t>AID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rativos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nsparente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l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ást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a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bra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ntéti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ietile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ix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dad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C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MER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sz w:val="22"/>
        </w:rPr>
        <w:t>Nom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omplet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ssinatur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epresentant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lega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mpres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</w:pPr>
    <w:rPr>
      <w:sz w:val="2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7:00Z</dcterms:created>
  <dc:creator>user</dc:creator>
  <dc:description/>
  <cp:keywords/>
  <dc:language>en-US</dc:language>
  <cp:lastModifiedBy>Prefeitura Municipal de Vacaria</cp:lastModifiedBy>
  <dcterms:modified xsi:type="dcterms:W3CDTF">2013-03-11T16:57:00Z</dcterms:modified>
  <cp:revision>2</cp:revision>
  <dc:subject/>
  <dc:title>PROPOSTA </dc:title>
</cp:coreProperties>
</file>