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R 116 Km 34,2   Rubifrut                                          </w:t>
            </w:r>
            <w:r>
              <w:rPr>
                <w:b/>
              </w:rPr>
              <w:t>VC054 e VC055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BR 116 Km 34,5   Em frente à Rubifrut Schio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1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8h:08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8h:27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Caxias/Lages-Lages-Caxias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R 116,  Km 37,8   Brasa Viva                                </w:t>
            </w:r>
            <w:r>
              <w:rPr>
                <w:b/>
              </w:rPr>
              <w:t>VC038 e VC039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BR 116 Km 38   Em frente ZC Materiais de Construção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1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8h:35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8h:57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Caxias/Lages-Lages-Caxias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885"/>
        <w:gridCol w:w="870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R 116, 8223, Km 38,2  Covibras                              </w:t>
            </w:r>
            <w:r>
              <w:rPr>
                <w:b/>
              </w:rPr>
              <w:t>VC 032 e VC 033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BR 116  Km 38   Em frente ao Posto de Molas St° Antônio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1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9h:05min</w:t>
            </w:r>
          </w:p>
        </w:tc>
        <w:tc>
          <w:tcPr>
            <w:tcW w:w="1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9h:28min</w:t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Caxias/Lages-Lages-Caxias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R 116, 6748, Km 40,1   Pastore                                   </w:t>
            </w:r>
            <w:r>
              <w:rPr>
                <w:b/>
              </w:rPr>
              <w:t>VC 030 e VC 031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BR 116  Km  40.3   Em frente a Churrascaria Napoli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1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9h:38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20h:05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Caxias/Lages-Lages-Caxias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R 285 km 123,2   Estádio Glória                               </w:t>
            </w:r>
            <w:r>
              <w:rPr>
                <w:b/>
              </w:rPr>
              <w:t>VC 052 e VC 053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BR 285 km 123,5 frente a Cooplantio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2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2h:05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2h:24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Vacaria-Lagoa/Lagoa-Vacar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R 285, km 124,5                                                                      </w:t>
            </w:r>
            <w:r>
              <w:rPr>
                <w:b/>
              </w:rPr>
              <w:t>VC 027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BR 285, km 124,8,  7598 EBR Soldas e Serviços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2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2h:35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3h:07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Lagoa-Vacar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R 285,  Km 124,4  Schio                                                        </w:t>
            </w:r>
            <w:r>
              <w:rPr>
                <w:b/>
              </w:rPr>
              <w:t>VC 029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BR 285 Km 124,1   Em frente a Agrofel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2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1h:35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1h:57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Vacaria- Lago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orges de Medeiros,  1692 Centro Medico:                     </w:t>
            </w:r>
            <w:r>
              <w:rPr>
                <w:b/>
              </w:rPr>
              <w:t>VC 009 e VC 010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Verificado: Borges de Medeiros, frente a Uninter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2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3h:12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3h:37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B-C/C-B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Dr. Flores 603,   Bombeiros                                         </w:t>
            </w:r>
            <w:r>
              <w:rPr>
                <w:b/>
              </w:rPr>
              <w:t>VC 001 e VC 002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Dr. Flores,  Em frente ao Hospital Madruga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2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8h:05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8h:20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C-B/B-C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Júlio de Castilhos 2460,  Bertoni                               </w:t>
            </w:r>
            <w:r>
              <w:rPr>
                <w:b/>
              </w:rPr>
              <w:t>VC 061 e VC 062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Verificado: Júlio de Castilhos frente  ao 2582,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2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8h:30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8h:46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B-C/C-B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Assis Brasil 332  Nova Opção Lanches                      </w:t>
            </w:r>
            <w:r>
              <w:rPr>
                <w:b/>
              </w:rPr>
              <w:t>VC 044 e VC 045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Verificado: Assis Brasil frente ao número 404,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2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8h:52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9h:22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B-C/C-B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Av. Moreira Paz, Radio Fatima, 669                          </w:t>
            </w:r>
            <w:r>
              <w:rPr>
                <w:b/>
              </w:rPr>
              <w:t>VC 048  e VC 049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Verificado: Av. Moreira Paz, frente a Docy Doce,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2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9h:32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20h:17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C-B</w:t>
            </w:r>
          </w:p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Av. Moreira Paz, Radio  Fatima, 688                         </w:t>
            </w:r>
            <w:r>
              <w:rPr>
                <w:b/>
              </w:rPr>
              <w:t>VC 046 e VC 047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Av. Moreira Paz                Em frente Sacolão Avenida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3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1h:35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1h:57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B-C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R 285, 370   km 119,5                                              </w:t>
            </w:r>
            <w:r>
              <w:rPr>
                <w:b/>
              </w:rPr>
              <w:t>VC 034 e VC 035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BR 285, km 119,7   Em frente Mecânica Tatu Peças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7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 xml:space="preserve">Hora de Inicio: </w:t>
            </w:r>
          </w:p>
          <w:p>
            <w:pPr>
              <w:pStyle w:val="Contedodetabela"/>
              <w:snapToGrid w:val="false"/>
              <w:jc w:val="center"/>
              <w:rPr/>
            </w:pPr>
            <w:r>
              <w:rPr/>
              <w:t>13h 02 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3h: 35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Bom Jesus-BR-116 (ambos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5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Borges de Medeiros 1155 e 1120  Hospital:                </w:t>
            </w:r>
            <w:r>
              <w:rPr>
                <w:b/>
              </w:rPr>
              <w:t>VC 007 e VC 008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Local Verificado: Borges de Medeiros,  Em Próximo Hospital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7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2h:10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2h:47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B-C/C-B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Júlio de Castilhos 653 e 668,  23 CRE                        </w:t>
            </w:r>
            <w:r>
              <w:rPr>
                <w:b/>
              </w:rPr>
              <w:t>VC 059 e VC 060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Verificado: Júlio de Castilhos frente Posto BR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7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1h:36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1h:58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Sentido: B-C/C-B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Av. Moreira Paz, 280 e 245                                        </w:t>
            </w:r>
            <w:r>
              <w:rPr>
                <w:b/>
              </w:rPr>
              <w:t>VC 003  e VC 004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Verificado: Av. Moreira Paz, frente ao Banco do Brasil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3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de Inicio: 12h08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2h:27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 xml:space="preserve">Sentido: B-C  </w:t>
            </w:r>
          </w:p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885"/>
        <w:gridCol w:w="870"/>
        <w:gridCol w:w="915"/>
        <w:gridCol w:w="810"/>
        <w:gridCol w:w="930"/>
        <w:gridCol w:w="900"/>
        <w:gridCol w:w="855"/>
        <w:gridCol w:w="870"/>
        <w:gridCol w:w="1103"/>
      </w:tblGrid>
      <w:tr>
        <w:trPr/>
        <w:tc>
          <w:tcPr>
            <w:tcW w:w="9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Planilha de Dados de Velocidade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do Equipamento: Av. Moreira Paz, 277 e 296                                      </w:t>
            </w:r>
            <w:r>
              <w:rPr>
                <w:b/>
              </w:rPr>
              <w:t>VC 005  e VC 006</w:t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 xml:space="preserve">Local Verificado: Av. Moreira Paz, frente ao CFC Vacaria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Data: 13.02.2014</w:t>
            </w:r>
          </w:p>
        </w:tc>
        <w:tc>
          <w:tcPr>
            <w:tcW w:w="25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 xml:space="preserve">Hora de Inicio: </w:t>
            </w:r>
          </w:p>
          <w:p>
            <w:pPr>
              <w:pStyle w:val="Contedodetabela"/>
              <w:snapToGrid w:val="false"/>
              <w:jc w:val="center"/>
              <w:rPr/>
            </w:pPr>
            <w:r>
              <w:rPr/>
              <w:t>12h 42min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Hora Termino: 13h:12min</w:t>
            </w:r>
          </w:p>
        </w:tc>
        <w:tc>
          <w:tcPr>
            <w:tcW w:w="28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 xml:space="preserve">Sentido: C-B  </w:t>
            </w:r>
          </w:p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amento: MUNI QUIP KGP     n° Serie: 33853 –     Aferição N° 14799438    VAL.18.04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12:00Z</dcterms:created>
  <dc:creator>Prefeitura  Vacaria</dc:creator>
  <dc:description/>
  <dc:language>en-US</dc:language>
  <cp:lastModifiedBy>RUI VOLDINEI  PIRES</cp:lastModifiedBy>
  <cp:lastPrinted>2014-02-20T17:11:00Z</cp:lastPrinted>
  <dcterms:modified xsi:type="dcterms:W3CDTF">2014-02-20T20:11:00Z</dcterms:modified>
  <cp:revision>28</cp:revision>
  <dc:subject/>
  <dc:title/>
</cp:coreProperties>
</file>