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 E ESPECIFICAÇÕES TÉCNICAS DE SERVIÇOS DE ENGENHARI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36"/>
        </w:rPr>
      </w:pPr>
      <w:r>
        <w:rPr>
          <w:rFonts w:cs="Arial" w:ascii="Arial" w:hAnsi="Arial"/>
          <w:b w:val="false"/>
          <w:i w:val="false"/>
          <w:sz w:val="36"/>
        </w:rPr>
      </w:r>
    </w:p>
    <w:p>
      <w:pPr>
        <w:pStyle w:val="Heading3"/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3"/>
        <w:spacing w:lineRule="auto" w:line="240"/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INSTALAÇÕES HIDRÁULICA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  <w:u w:val="none"/>
        </w:rPr>
      </w:pPr>
      <w:r>
        <w:rPr>
          <w:rFonts w:cs="Arial" w:ascii="Arial" w:hAnsi="Arial"/>
          <w:b/>
          <w:i/>
          <w:sz w:val="3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IENTE :</w:t>
        <w:tab/>
        <w:t>ASSOCIAÇÃO CARITATIVO-LITERÁRIA SÃO JOSÉ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BRA:</w:t>
        <w:tab/>
        <w:t>HOSPITAL NSA SRA DA OLIVEIR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:</w:t>
        <w:tab/>
        <w:t>RUA PINHEIRO MACHADO, 448– VACARIA/R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</w:t>
        <w:tab/>
        <w:t>JANEIRO DE 2015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firstLine="1134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1134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1134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ind w:firstLine="1134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ÍNDICE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ind w:left="357" w:firstLine="6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RALIDADES</w:t>
        <w:br/>
      </w:r>
    </w:p>
    <w:p>
      <w:pPr>
        <w:pStyle w:val="Normal"/>
        <w:numPr>
          <w:ilvl w:val="0"/>
          <w:numId w:val="12"/>
        </w:numPr>
        <w:ind w:left="357" w:firstLine="6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TIVO</w:t>
        <w:br/>
      </w:r>
    </w:p>
    <w:p>
      <w:pPr>
        <w:pStyle w:val="Normal"/>
        <w:numPr>
          <w:ilvl w:val="0"/>
          <w:numId w:val="12"/>
        </w:numPr>
        <w:ind w:left="357" w:firstLine="6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RMAS ESPECIFICAÇÕES</w:t>
        <w:br/>
      </w:r>
    </w:p>
    <w:p>
      <w:pPr>
        <w:pStyle w:val="Normal"/>
        <w:numPr>
          <w:ilvl w:val="0"/>
          <w:numId w:val="12"/>
        </w:numPr>
        <w:ind w:left="357" w:firstLine="6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STEMA PROPOSTO</w:t>
      </w:r>
    </w:p>
    <w:p>
      <w:pPr>
        <w:pStyle w:val="Normal"/>
        <w:numPr>
          <w:ilvl w:val="1"/>
          <w:numId w:val="12"/>
        </w:numPr>
        <w:ind w:left="360"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ções Hidráulicas e especiais</w:t>
        <w:br/>
      </w:r>
    </w:p>
    <w:p>
      <w:pPr>
        <w:pStyle w:val="Normal"/>
        <w:numPr>
          <w:ilvl w:val="0"/>
          <w:numId w:val="12"/>
        </w:numPr>
        <w:ind w:left="360" w:firstLine="6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ALAÇÕES HIDRÁULICAS</w:t>
      </w:r>
    </w:p>
    <w:p>
      <w:pPr>
        <w:pStyle w:val="Normal"/>
        <w:numPr>
          <w:ilvl w:val="1"/>
          <w:numId w:val="12"/>
        </w:numPr>
        <w:ind w:left="357"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gua Quente Calefação</w:t>
      </w:r>
    </w:p>
    <w:p>
      <w:pPr>
        <w:pStyle w:val="Normal"/>
        <w:numPr>
          <w:ilvl w:val="1"/>
          <w:numId w:val="12"/>
        </w:numPr>
        <w:ind w:left="357"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ficações de Materiais e Equipamentos Hidráulicos</w:t>
      </w:r>
    </w:p>
    <w:p>
      <w:pPr>
        <w:pStyle w:val="Normal"/>
        <w:numPr>
          <w:ilvl w:val="1"/>
          <w:numId w:val="12"/>
        </w:numPr>
        <w:ind w:left="357"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ficações de Serviços e Montagens</w:t>
      </w:r>
    </w:p>
    <w:p>
      <w:pPr>
        <w:pStyle w:val="Normal"/>
        <w:ind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LIDAD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especificações e os desenhos destinam-se a descrição e a execução de uma obra completamente acabad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s devem ser considerados complementares entre si, e o que constar um dos documentos é tão obrigatório como se constasse em ambo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Construtora aceita e concorda que os serviços objeto dos documentos contratuais deverão ser complementados em todos os seus detalhes, ainda em cada item necessariamente envolvido não seja especificamente mencionad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 empreiteira obriga-se satisfazer a todos os requisitos constantes dos desenhos e especificaçõ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caso de erros ou discrepâncias, as especificações deverão prevalecer sobre os desenhos, devendo o fato, de qualquer forma, ser comunicado à Gerenciador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 Contrato, constarem condições especiais e especificações gerais, as condições deverão prevalecer sobre as plantas e especificações gerais, quando existirem discrepância entre as mesma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cotas que constarem dos desenhos deverão predominar, caso houver discrepâncias entre as escalas e dimensõ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engenheiro responsável deverá efetuar todas as correções e interpretações que forem julgadas necessárias para o término da obra de maneira satisfatór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s os adornos, melhoramentos, etc., indicados nos desenhos, ou parcialmente desenhados, para qualquer área ou local em particular, deverão ser considerados para as áreas ou locais semelhantes, a não ser que haja clara indicação ou anotação em contrári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gualmente, se com relação a quaisquer outras partes dos serviços, apenas uma parte estiver desenhada, e assim deverá ser considerado para continuar através de todas as áreas ou locais semelhantes, a menos que indicado ou anotado diferente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jeto compõe-se basicamente do conjunto de desenhos e memoriais descritivos, referentes a cada uma das áreas componentes da obra ge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quer outros detalhes e esclarecimentos necessários serão julgados e decididos de comum acordo entre Construtora e a Gerenciado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jeto acima citado poderá ser modificado e/ou acrescido a qualquer tempo, a critério exclusivo da Gerenciadora, que de comum acordo com a Construtora, fixará as implicações e acertos decorrentes, visando a boa continuidade da ob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strutora será responsável pela total qualificação dos materiais e serviç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ligações definitivas de água e energia elétrica só deverão ser feitas quando da entrega e aceitação final da obra. Para tanto deverão ser previstas ligações provisórias a partir das entradas da ob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strutora deverá fazer remanejamentos das redes de água, esgoto e energia elétrica e telefones antes do início da obra, evitando-se desta forma qualquer, interrupção de fornecimento das utilidad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 presente Memorial Descritivo refere-se ao projeto hidrossanitário do hospital Nossa Senhora da Oliveira de Vacaria - R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E ESPECIFICAÇÕ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o desenvolvimento das soluções apresentadas foram observados as normas, códigos e recomendações das entidades a seguir relacionada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ind w:left="357" w:firstLine="4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NT – Associação Brasileira de Normas Técnicas</w:t>
      </w:r>
    </w:p>
    <w:p>
      <w:pPr>
        <w:pStyle w:val="Normal"/>
        <w:numPr>
          <w:ilvl w:val="0"/>
          <w:numId w:val="8"/>
        </w:numPr>
        <w:ind w:left="357" w:firstLine="4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outras específicas a cada unidade particular do sistema de utilidad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STEMAS PROPOST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ações Hidráulicas e Especiai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ind w:left="357" w:firstLine="4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gua Quente</w:t>
        <w:tab/>
        <w:t xml:space="preserve"> Calef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AÇÕES HIDRÁULIC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gua Quente Calef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istema foi concebido para a partir de um ponto (Interligado ao sistema existente) levar água quente para os diversos pontos de consumo da unidad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BR 7198 “Projeto e execução de instalações de água quente” permite o uso de produtos aceitos em países mais desenvolvidos. Os tubos PPR são usados em sistemas de água quente, dentro dos seguintes limites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eratura de serviço de 80ºC, sendo que para o uso humano a temperatura é de 60ºC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ão até 60m de coluna de água (m.c.a)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tubos são ligados à conexões por um processo de termofusão, usando um aparelho que gera alta temperatura. (Termofusor automático manual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este hidráulico de pressão e estanqueidade para o tubo PPR deve ser realizado a uma pressão de prova 1,5 vezes a pressão de trabalho, para tubulações até 100m de distâ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teste deve ser realizado somente 1 hora após a última termofusão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stema de Água Que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ubul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s tubos deverão ser em PPR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exões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conexões serão em PP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istros de Gaveta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registros de gaveta deverão ser de bronze, observado</w:t>
        <w:softHyphen/>
        <w:t>-se o segui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reas Nobres (interno e cozinh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1134"/>
          <w:tab w:val="clear" w:pos="4395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everão vir dotadas de canopla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reas de Serviç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abamento bruto e pintura cor amarela para registros abertos (registros que normalmente permanecerão abertos), e na cor vermelha para registros fech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pecificações de Serviços e Montagem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3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Execução dos Serviç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serviços serão executados de acordo com os desenhos de projeto e as indicações e especificações do presente memor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ponente deverá, se necessário, manter contato com as repartições competentes, a fim de obter as necessárias aprovações dos serviços a serem executados, bem como fazer os pedidos de ligações e inspeçõ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serviços deverão ser executados de acordo com o andamento da obra, devendo ser observadas as seguintes disposiçõ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serviços serão executados por operários especializ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rão ser empregadas nos serviços, somente ferramentas apropriadas a cada tipo de trabalh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Todos os ramais horizontais das tubulações que trabalharem com escoamento livre, serão assentem sobre apoio, a saber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mais sobre lajes: serão apoiados sobre o lastro contínuo com argamassa de areia e c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Ramais sob lajes: será apoiado sobre abraçadeiras, que serão fixadas nas lajes, espaçadas de tal forma a se obter uma boa fixação das tubulaçõe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tubulações verticais, quando não embutidas, deverão ser fixadas por abraçadeiras galvanizadas, com espaçamento tal que garanta uma boa fixaçã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nterligações entre materiais diferentes serão feitas usando-se somente peças especiais para este fim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serão aceitas curvas forçadas nas tubulações sendo que nas mudanças de direções serão usadas somente peças apropriadas do mesmo material, de forma a se conseguir ângulos perfei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a construção, as extremidades livres das canalizações serão vedadas, a fim de se evitar futuras obstruçõe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facilitar em qualquer tempo, as desmontagens das tubulações, deverão ser colocadas, onde necessário, uniões ou flange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todos os desvios das colunas de esgoto e águas pluviais, deverão ser colocados tubos radiais de modo a se dispor de uma inspeção nesses pon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será permitido amassar ou cortar canoplas, caso seja necessário uma ajustagem, a mesma deverá ser feita com peças apropriada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 colocação de aparelhos sanitários deverá ser feita com o máximo de esmero, de modo a se obter uma vedação perfeita nas ligações de água e nas de esgoto, e um acabamento de primeira qualidade.</w:t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tubulações que trabalharem sob pressão, deverão ser submetidas a uma prova de pressão hidrostática de no mínimo o dobro da pressão de trabalho e não devem apresentar vazamento algum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extremidades abertas das tubulações de ventilação sobre o forr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tubulações primárias de esgoto deverão ser testadas com uma prova hidrostática de 3,0 m.c.a antes da colocação dos aparelhos e submetidas uma prova de fumaça após a colocação dos aparelhos. Em ambos os testes o tempo mínimo de duração deverá ser de 15 minu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s as provas e os testes de funcionamento dos aparelhos e equipamentos serão feitos na presença do Engenheiro Fiscal da Obra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5.2.2 Materiais a Empregar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ão ser quando especificado ao contrário, os materiais serão todos nacionais, de primeira qualidade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xpressão de ‘’primeira qualidade’’ tem nas presentes especificações, o sentido que lhe é usualmente dado no comércio: indica quando existem diferentes gerações de qualidade de um mesmo produto, a gradação de qualidade superior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strutora apresentará com antecedência à Gerenciadora, para aprovação, amostra dos materiais a serem empregados, ou marca/fabricação, que uma vez aprovados, farão parte do mostruário em poder da Fiscalização, para confrontação com as partidas dos fornecimen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vedado o uso de materiais diferentes dos especificad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É expressamente vedado o uso de materiais improvisados, em substituição aos tecnicamente indicados para o fim, assim como não será tolerado adaptar peças, seja por corte ou outro processo, de modo a usá-las em substituição à peça recomendada e de dimensões adequada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5.2.3 Materiais Usados e Danificados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/>
      </w:pPr>
      <w:r>
        <w:rPr>
          <w:rFonts w:cs="Arial" w:ascii="Arial" w:hAnsi="Arial"/>
          <w:sz w:val="24"/>
        </w:rPr>
        <w:t>Não deverão ser utilizados materiais usados e danificad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5.2.4 Substituição de Materiais Especificados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Quando houver motivos ponderáveis para a substituição de um material especificado por outro, a contratada, em tempo hábil, apresentará, por escrito, por intermédio da Gerenciadora, a proposta de substituição, instruindo-a com as razões determinadas do pedido de orçamento comparativ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estudo e aprovação pela Contratante, dos pedidos de substituição, só poderão se efetuados quando cumpridas as seguintes exigências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que a substituição se fará sem ônus para a Contratante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sentação de provas, pelo interessado, da equivalência técnica do produto proposto em relação ao especificado, compreendendo como peça fundamental o laudo do exame comparativo dos materiais, efetuado por laboratório idôneo, a critério da Fiscalizaçã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os itens que há indicação de marca de fabricante ou tipo comercial, estas indicações se destinam a definir o tipo e o padrão de qualidade requerida.</w:t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caso de impossibilidade absoluta de atender as especificações (o material especificado não sendo mais fabricado, etc.), ficará dispensada a exigência do item da apresentação de provas, devendo o material substituído ser previamente aprovado pelo cliente e pela firma projetista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ubstituição do material especificado, de acordo com as normas da ABNT, mesmo quando satisfeitas as exigências dos motivos ponderáveis só poderá ser feita quando autorizada pela Contratante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s outros casos não previstos serão resolvidos pela fiscalização, após satisfeitas a exigências dos motivos ponderáveis ou aprovada a possibilidade de atendê-la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.º André Luís da Silva Castro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.º Civil/Seg Trabalho CREA 127.007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bertus Extra Bold" w:hAnsi="Albertus Extra Bold" w:cs="Albertus Extra Bold"/>
        <w:sz w:val="16"/>
      </w:rPr>
    </w:pPr>
    <w:r>
      <w:rPr>
        <w:rFonts w:cs="Arial" w:ascii="Arial" w:hAnsi="Arial"/>
        <w:b/>
        <w:sz w:val="18"/>
      </w:rPr>
      <w:t>ASOLON ENGENHARIA LTDA</w:t>
    </w:r>
    <w:r>
      <w:rPr>
        <w:rFonts w:cs="Arial" w:ascii="Arial" w:hAnsi="Arial"/>
        <w:b/>
        <w:sz w:val="16"/>
      </w:rPr>
      <w:t xml:space="preserve"> – </w:t>
    </w:r>
    <w:hyperlink r:id="rId1">
      <w:r>
        <w:rPr>
          <w:rStyle w:val="InternetLink"/>
          <w:rFonts w:cs="Arial" w:ascii="Arial" w:hAnsi="Arial"/>
          <w:b/>
          <w:sz w:val="16"/>
        </w:rPr>
        <w:t>www.asolonengenharia.com.br</w:t>
      </w:r>
    </w:hyperlink>
    <w:r>
      <w:rPr>
        <w:rFonts w:cs="Arial" w:ascii="Arial" w:hAnsi="Arial"/>
        <w:b/>
        <w:sz w:val="16"/>
      </w:rPr>
      <w:t xml:space="preserve"> -  </w:t>
    </w:r>
    <w:r>
      <w:rPr>
        <w:rFonts w:cs="Arial" w:ascii="Arial" w:hAnsi="Arial"/>
        <w:sz w:val="16"/>
      </w:rPr>
      <w:t>Fone: (51) 3398 335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3970</wp:posOffset>
              </wp:positionH>
              <wp:positionV relativeFrom="paragraph">
                <wp:posOffset>-17399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3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80"/>
      </w:pBdr>
      <w:jc w:val="center"/>
      <w:rPr/>
    </w:pPr>
    <w:r>
      <w:rPr>
        <w:rFonts w:cs="Arial" w:ascii="Arial" w:hAnsi="Arial"/>
        <w:b/>
        <w:sz w:val="16"/>
      </w:rPr>
      <w:t>END: Av. Benjamin Constant, 904/702 – POA-RS – CEP 90550-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3485" cy="941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4395" w:leader="none"/>
      </w:tabs>
      <w:spacing w:lineRule="auto" w:line="36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i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4"/>
    </w:rPr>
  </w:style>
  <w:style w:type="paragraph" w:styleId="List">
    <w:name w:val="List"/>
    <w:basedOn w:val="Normal"/>
    <w:pPr>
      <w:ind w:left="283" w:hanging="283"/>
    </w:pPr>
    <w:rPr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solonengenharia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45:00Z</dcterms:created>
  <dc:creator>TIMOTEO DAMASIO BELOTI</dc:creator>
  <dc:description/>
  <cp:keywords/>
  <dc:language>en-US</dc:language>
  <cp:lastModifiedBy>Luidy</cp:lastModifiedBy>
  <cp:lastPrinted>2002-11-06T19:13:00Z</cp:lastPrinted>
  <dcterms:modified xsi:type="dcterms:W3CDTF">2015-01-29T16:06:00Z</dcterms:modified>
  <cp:revision>5</cp:revision>
  <dc:subject/>
  <dc:title>ÍNDICE</dc:title>
</cp:coreProperties>
</file>