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aps/>
          <w:color w:val="000000"/>
          <w:sz w:val="60"/>
        </w:rPr>
        <w:t>INTRODUÇÃO AO CADERNO DE ENCARGOS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000000"/>
          <w:sz w:val="32"/>
        </w:rPr>
      </w:pPr>
      <w:r>
        <w:rPr>
          <w:rFonts w:cs="Arial Black" w:ascii="Arial Black" w:hAnsi="Arial Black"/>
          <w:b/>
          <w:caps/>
          <w:color w:val="000000"/>
          <w:sz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44"/>
        </w:rPr>
        <w:t>REFORMA DA UNIDADE DE INTERNAÇÃO ADULTO s.u.s</w:t>
      </w:r>
    </w:p>
    <w:p>
      <w:pPr>
        <w:pStyle w:val="Normal"/>
        <w:jc w:val="center"/>
        <w:rPr/>
      </w:pPr>
      <w:r>
        <w:rPr>
          <w:b/>
          <w:caps/>
          <w:color w:val="000000"/>
          <w:sz w:val="44"/>
        </w:rPr>
        <w:t>2º PAVIMENTO – FASE I</w:t>
      </w:r>
    </w:p>
    <w:p>
      <w:pPr>
        <w:pStyle w:val="Normal"/>
        <w:jc w:val="center"/>
        <w:rPr>
          <w:b/>
          <w:b/>
          <w:caps/>
          <w:color w:val="000000"/>
          <w:sz w:val="44"/>
        </w:rPr>
      </w:pPr>
      <w:r>
        <w:rPr>
          <w:b/>
          <w:caps/>
          <w:color w:val="000000"/>
          <w:sz w:val="44"/>
        </w:rPr>
        <w:t>HOSPITAL NOSSA SENHORA DA OLIVEIRA</w:t>
      </w:r>
    </w:p>
    <w:p>
      <w:pPr>
        <w:pStyle w:val="Normal"/>
        <w:rPr>
          <w:b/>
          <w:b/>
          <w:caps/>
          <w:color w:val="000000"/>
          <w:sz w:val="44"/>
        </w:rPr>
      </w:pPr>
      <w:r>
        <w:rPr>
          <w:b/>
          <w:caps/>
          <w:color w:val="000000"/>
          <w:sz w:val="44"/>
        </w:rPr>
      </w:r>
    </w:p>
    <w:p>
      <w:pPr>
        <w:pStyle w:val="Normal"/>
        <w:jc w:val="center"/>
        <w:rPr>
          <w:b/>
          <w:b/>
          <w:caps/>
          <w:color w:val="000000"/>
          <w:sz w:val="40"/>
        </w:rPr>
      </w:pPr>
      <w:r>
        <w:rPr>
          <w:b/>
          <w:caps/>
          <w:color w:val="000000"/>
          <w:sz w:val="40"/>
        </w:rPr>
      </w:r>
    </w:p>
    <w:p>
      <w:pPr>
        <w:pStyle w:val="Normal"/>
        <w:jc w:val="center"/>
        <w:rPr>
          <w:b/>
          <w:b/>
          <w:caps/>
          <w:color w:val="000000"/>
          <w:sz w:val="40"/>
        </w:rPr>
      </w:pPr>
      <w:r>
        <w:rPr>
          <w:b/>
          <w:caps/>
          <w:color w:val="000000"/>
          <w:sz w:val="40"/>
        </w:rPr>
      </w:r>
    </w:p>
    <w:p>
      <w:pPr>
        <w:pStyle w:val="Normal"/>
        <w:jc w:val="center"/>
        <w:rPr>
          <w:b/>
          <w:b/>
          <w:caps/>
          <w:color w:val="000000"/>
          <w:sz w:val="40"/>
        </w:rPr>
      </w:pPr>
      <w:r>
        <w:rPr>
          <w:b/>
          <w:caps/>
          <w:color w:val="000000"/>
          <w:sz w:val="40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</w:rPr>
        <w:t>VACARIA - rs</w:t>
      </w:r>
    </w:p>
    <w:p>
      <w:pPr>
        <w:pStyle w:val="Normal"/>
        <w:jc w:val="center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JANEIRO DE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caps/>
          <w:color w:val="000000"/>
          <w:sz w:val="40"/>
        </w:rPr>
      </w:pPr>
      <w:r>
        <w:rPr>
          <w:b/>
          <w:caps/>
          <w:color w:val="000000"/>
          <w:sz w:val="40"/>
        </w:rPr>
        <w:t>INTRODUÇÃO</w:t>
      </w:r>
    </w:p>
    <w:p>
      <w:pPr>
        <w:pStyle w:val="Normal"/>
        <w:jc w:val="both"/>
        <w:rPr>
          <w:b/>
          <w:b/>
          <w:caps/>
          <w:color w:val="000000"/>
          <w:sz w:val="40"/>
        </w:rPr>
      </w:pPr>
      <w:r>
        <w:rPr>
          <w:b/>
          <w:caps/>
          <w:color w:val="000000"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CONDIÇÕES GER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1 Regime de Empreitada Global, com a escolha da proposta de menor preço. Fornecer preço global (material, mão-de-obra e equipamentos) para a </w:t>
      </w:r>
      <w:r>
        <w:rPr>
          <w:b/>
        </w:rPr>
        <w:t xml:space="preserve">Reforma da Unidade de Internação Adulto S.U.S – 2º pavimento – FASE 1 - Hospital Nossa Senhora da Oliveira, </w:t>
      </w:r>
      <w:r>
        <w:rPr/>
        <w:t>situado na Rua</w:t>
      </w:r>
      <w:r>
        <w:rPr>
          <w:color w:val="000000"/>
        </w:rPr>
        <w:t xml:space="preserve"> Pinheiro Machado, 448</w:t>
      </w:r>
      <w:r>
        <w:rPr/>
        <w:t xml:space="preserve">  – Vacaria / RS.</w:t>
      </w:r>
    </w:p>
    <w:p>
      <w:pPr>
        <w:pStyle w:val="Normal"/>
        <w:jc w:val="both"/>
        <w:rPr/>
      </w:pPr>
      <w:r>
        <w:rPr/>
        <w:tab/>
        <w:t>1.2. Fornecimento de material de primeira qualidade e mão de obra especializada.</w:t>
      </w:r>
    </w:p>
    <w:p>
      <w:pPr>
        <w:pStyle w:val="Normal"/>
        <w:jc w:val="both"/>
        <w:rPr/>
      </w:pPr>
      <w:r>
        <w:rPr/>
        <w:tab/>
        <w:t xml:space="preserve">1.3. </w:t>
      </w:r>
      <w:r>
        <w:rPr>
          <w:b/>
        </w:rPr>
        <w:t>O proponente deverá estudar minuciosamente as propostas do Caderno de Encargos e especificações, documentos e exigências desta concorrência para solicitar esclarecimentos, comunicar ou apontar possíveis erros, omissões ou transgressões às normas técnicas e regulamentos ou posturas de leis em vigor, por escrito, antes da apresentação da proposta.</w:t>
      </w:r>
    </w:p>
    <w:p>
      <w:pPr>
        <w:pStyle w:val="Normal"/>
        <w:jc w:val="both"/>
        <w:rPr/>
      </w:pPr>
      <w:r>
        <w:rPr/>
        <w:tab/>
        <w:t xml:space="preserve">1.4. </w:t>
      </w:r>
      <w:r>
        <w:rPr>
          <w:b/>
        </w:rPr>
        <w:t>Não havendo comunicação escrita, conforme item anterior, o proponente declara, automaticamente, estar a documentação deste Edital perfeita. Não poderá haver assim, em nenhuma hipótese, qualquer reivindicação posterior com base em imperfeições, incorreções, omissões ou falhas na documentação fornecida</w:t>
      </w:r>
      <w:r>
        <w:rPr/>
        <w:t>.</w:t>
      </w:r>
    </w:p>
    <w:p>
      <w:pPr>
        <w:pStyle w:val="TextBody"/>
        <w:jc w:val="both"/>
        <w:rPr/>
      </w:pPr>
      <w:r>
        <w:rPr/>
        <w:tab/>
        <w:t>1.5. O contrato com a Firma vencedora deverá ser assinado no prazo de 05 (cinco) dias após o julgamento da Proposta. Os trabalhos, correspondentes, deverão ser iniciados até 10 (dez) dias após a assinatura do contrato, quando começará a vigorar o cronograma físico-financeiro da obra.</w:t>
      </w:r>
    </w:p>
    <w:p>
      <w:pPr>
        <w:pStyle w:val="Normal"/>
        <w:jc w:val="both"/>
        <w:rPr/>
      </w:pPr>
      <w:r>
        <w:rPr/>
        <w:tab/>
        <w:t>1.6. O pagamento far-se-á após a conclusão dos serviços e liberação pela Fiscalização dos serviços executados depois de efetuada a medição dos itens que constam no orçamento de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 PRAZ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O prazo para a conclusão da obra será de </w:t>
      </w:r>
      <w:r>
        <w:rPr>
          <w:b/>
        </w:rPr>
        <w:t xml:space="preserve">270 dias </w:t>
      </w:r>
      <w:r>
        <w:rPr/>
        <w:t xml:space="preserve">de acordo com o estabelecido no cronograma físico-financeiro que será apresentado pela CONTRATADA, contados a partir da autorização de início da obra dada pelo CONTRATANTE. Serão aplicadas as sanções administrativas previstas no caso de atraso na entrega da obra pron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 PAGAMENTO</w:t>
      </w:r>
    </w:p>
    <w:p>
      <w:pPr>
        <w:pStyle w:val="Normal"/>
        <w:jc w:val="both"/>
        <w:rPr/>
      </w:pPr>
      <w:r>
        <w:rPr/>
      </w:r>
    </w:p>
    <w:p>
      <w:pPr>
        <w:pStyle w:val="Corpodetexto21"/>
        <w:rPr/>
      </w:pPr>
      <w:r>
        <w:rPr/>
        <w:tab/>
      </w:r>
    </w:p>
    <w:p>
      <w:pPr>
        <w:pStyle w:val="Corpodetexto21"/>
        <w:rPr/>
      </w:pPr>
      <w:r>
        <w:rPr>
          <w:b/>
        </w:rPr>
        <w:tab/>
      </w:r>
      <w:r>
        <w:rPr/>
        <w:t>3.1. O pagamento será feito em 09 (nove) parcelas conforme cronograma físico financeiro, sendo que o pagamento se dará mediante medição realizada pela fiscalização da obra.</w:t>
      </w:r>
    </w:p>
    <w:p>
      <w:pPr>
        <w:pStyle w:val="Recuodecorpodetexto21"/>
        <w:ind w:left="0" w:right="0" w:firstLine="709"/>
        <w:rPr/>
      </w:pPr>
      <w:r>
        <w:rPr/>
        <w:t>3.2. Para que a empresa inicie os serviços, deverão ser satisfeitas as seguintes condições: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3.2.1. Assinado o contrato;</w:t>
      </w:r>
    </w:p>
    <w:p>
      <w:pPr>
        <w:pStyle w:val="Normal"/>
        <w:jc w:val="both"/>
        <w:rPr/>
      </w:pPr>
      <w:r>
        <w:rPr/>
        <w:tab/>
        <w:tab/>
        <w:t>3.2.2. Apresentação de um cronograma dos serviços que serão executados, por etapa, conforme os subitens definidos na tabela de preços unitários, referida no item 7.1.4.</w:t>
      </w:r>
    </w:p>
    <w:p>
      <w:pPr>
        <w:pStyle w:val="Normal"/>
        <w:jc w:val="both"/>
        <w:rPr/>
      </w:pPr>
      <w:r>
        <w:rPr/>
        <w:tab/>
        <w:tab/>
        <w:t>3.2.3. Registro da Obra junto ao C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</w:t>
      </w:r>
      <w:r>
        <w:rPr>
          <w:b/>
        </w:rPr>
        <w:t xml:space="preserve">. </w:t>
      </w:r>
      <w:r>
        <w:rPr/>
        <w:t>Para que a empresa CONTRATADA solicite a medição final deverão ser satisfeitas as seguintes condições:</w:t>
      </w:r>
    </w:p>
    <w:p>
      <w:pPr>
        <w:pStyle w:val="Normal"/>
        <w:jc w:val="both"/>
        <w:rPr/>
      </w:pPr>
      <w:r>
        <w:rPr/>
        <w:tab/>
        <w:tab/>
        <w:t>3.3.1. Removidos todos os equipamentos usados na execução da obra;</w:t>
      </w:r>
    </w:p>
    <w:p>
      <w:pPr>
        <w:pStyle w:val="Normal"/>
        <w:jc w:val="both"/>
        <w:rPr/>
      </w:pPr>
      <w:r>
        <w:rPr/>
        <w:tab/>
        <w:tab/>
        <w:t>3.3.2. Apresentação da baixa junto ao CREA;</w:t>
      </w:r>
    </w:p>
    <w:p>
      <w:pPr>
        <w:pStyle w:val="Normal"/>
        <w:jc w:val="both"/>
        <w:rPr/>
      </w:pPr>
      <w:r>
        <w:rPr/>
        <w:tab/>
        <w:tab/>
        <w:t>3.3.3. Recebimento provisório da Obra pela Fiscaliz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Todo pagamento será feito quando a etapa correspondente estiver concluída. Em hipótese alguma haverá pagamento por compensação de etapa ou depósito de materiais na ob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 PAGAMENTO EXT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432"/>
        <w:jc w:val="both"/>
        <w:rPr/>
      </w:pPr>
      <w:r>
        <w:rPr>
          <w:rFonts w:eastAsia="Arial"/>
        </w:rPr>
        <w:t xml:space="preserve"> </w:t>
      </w:r>
      <w:r>
        <w:rPr/>
        <w:t xml:space="preserve">4.1  Sendo necessário algum serviço não previsto no Caderno de Encargos ou modificações para mais ou menos, desde que não sejam provenientes dos itens 1.3. e 1.4. retrospectivos, a Firma Construtora só poderá fazê-lo com autorização prévia por parte da CONTRATANTE e do Orçamento do Serviço. O pagamento ou dedução do valor das modificações será regulado pela aplicação da Planilha Orçamentária ou, quando o serviço não constar na Planilha Orçamentária será regulado pelo preço de mercado para o fornecimento de materiais, sendo obrigatório a apresentação de três orçamentos distintos e do Sindicato da Construção da região para a mão de obra. O pagamento será mediante a apresentação da Nota Fiscal dos serviços acrescidos do </w:t>
      </w:r>
      <w:r>
        <w:rPr>
          <w:b/>
        </w:rPr>
        <w:t xml:space="preserve">BDI </w:t>
      </w:r>
      <w:r>
        <w:rPr/>
        <w:t>de sua proposta de 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 Os pagamentos extras, referentes a este item, serão efetuados mediante faturas apresentadas e visadas pela Fiscalização, após a execução dos trabalhos e antes do pagamento da última etap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5. RETENÇÃO</w:t>
      </w:r>
    </w:p>
    <w:p>
      <w:pPr>
        <w:pStyle w:val="Normal"/>
        <w:jc w:val="both"/>
        <w:rPr/>
      </w:pPr>
      <w:r>
        <w:rPr/>
      </w:r>
    </w:p>
    <w:p>
      <w:pPr>
        <w:pStyle w:val="Recuodecorpodetexto21"/>
        <w:ind w:left="0" w:right="0" w:firstLine="720"/>
        <w:rPr/>
      </w:pPr>
      <w:r>
        <w:rPr/>
        <w:t>5.1. No ato de pagamento de cada etapa, será feita uma retenção de 5% (cinco por cento) sobre o total da fatura, que será depositada em conta provisória.</w:t>
      </w:r>
    </w:p>
    <w:p>
      <w:pPr>
        <w:pStyle w:val="Normal"/>
        <w:ind w:firstLine="720"/>
        <w:jc w:val="both"/>
        <w:rPr/>
      </w:pPr>
      <w:r>
        <w:rPr/>
        <w:t>5.2. É reservado o direito de se descontar destas retenções todo o valor proveniente de multas que venham a ser aplicadas à CONTRATADA, conforme artigo referente às multas contidas neste Caderno de Encargos.</w:t>
      </w:r>
    </w:p>
    <w:p>
      <w:pPr>
        <w:pStyle w:val="Normal"/>
        <w:ind w:firstLine="720"/>
        <w:jc w:val="both"/>
        <w:rPr/>
      </w:pPr>
      <w:r>
        <w:rPr/>
        <w:t>5.3. As retenções serão devolvidas até sessenta dias após a data da fatura e equivalente retenção desde que cumprida as exigências no item 5.2. retrospectivo e a Fiscalização declare estar os serviços executados em perfeitas condi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6. MULT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6.1. Será aplicada à Firma Construtora a multa de 0,5% (cinco décimos por cento) sobre o preço global, por dia de excesso que houver no prazo global fixado anteriormente, calculado sobre o valor global do contrato, a qual será descontada imediatamente, quando da apresentação da fatura.</w:t>
      </w:r>
    </w:p>
    <w:p>
      <w:pPr>
        <w:pStyle w:val="Normal"/>
        <w:ind w:firstLine="720"/>
        <w:jc w:val="both"/>
        <w:rPr/>
      </w:pPr>
      <w:r>
        <w:rPr/>
        <w:t xml:space="preserve">6.2. Será aplicada à Firma Construtora a multa de 0,5% (cinco décimos por cento) sobre o preço parcial (etapa), por dia de excesso que houver no prazo parcial fixado no cronograma físico financeiro, calculado sobre o valor da respectiva etapa, a qual será descontada imediatamente, quando da apresentação da fatura e da nota fiscal. </w:t>
      </w:r>
    </w:p>
    <w:p>
      <w:pPr>
        <w:pStyle w:val="TextBodyIndent"/>
        <w:ind w:left="0" w:right="0" w:firstLine="720"/>
        <w:jc w:val="both"/>
        <w:rPr/>
      </w:pPr>
      <w:r>
        <w:rPr/>
        <w:t>6.3. As multas estabelecidas nos itens anteriores serão independentes.</w:t>
      </w:r>
    </w:p>
    <w:p>
      <w:pPr>
        <w:pStyle w:val="Normal"/>
        <w:ind w:firstLine="720"/>
        <w:jc w:val="both"/>
        <w:rPr/>
      </w:pPr>
      <w:r>
        <w:rPr/>
        <w:t>6.4. As multas previstas no item 6.2 serão devolvidas desde que a Firma Construtora termine a obra rigorosamente no prazo global estipulado. Um dia de atraso do prazo global determina a não devolução anteriormente aplicadas.</w:t>
      </w:r>
    </w:p>
    <w:p>
      <w:pPr>
        <w:pStyle w:val="Normal"/>
        <w:ind w:firstLine="720"/>
        <w:jc w:val="both"/>
        <w:rPr/>
      </w:pPr>
      <w:r>
        <w:rPr/>
        <w:t>6.5. Será aplicada à Firma Construtora a multa de 0,5% (cinco décimos por cento) sobre o preço global, por dia de excesso previsto para a assinatura do contrato para início da obra, multas estas que não serão de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 APRESENTAÇÃO DAS PROPOST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7.1. Além do previsto no Edital anexo, será exigido o seguinte para a apresentação das proposta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Enviar em invólucro fechado com dizeres: Proposta da Firma_____________________________________ para a </w:t>
      </w:r>
      <w:r>
        <w:rPr>
          <w:b/>
        </w:rPr>
        <w:t xml:space="preserve">Reforma da Unidade de Internação Adulto S.U.S – 2º pavimento – FASE 1 - Hospital Nossa Senhora da Oliveira, </w:t>
      </w:r>
      <w:r>
        <w:rPr/>
        <w:t>situado na Rua</w:t>
      </w:r>
      <w:r>
        <w:rPr>
          <w:color w:val="000000"/>
        </w:rPr>
        <w:t xml:space="preserve"> Pinheiro Machado, 448</w:t>
      </w:r>
      <w:r>
        <w:rPr/>
        <w:t xml:space="preserve">  – Vacaria / RS, conte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7.1.2. Declaração do preço global para a execução da obra e serviços de acordo com este Caderno de Encarg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7.1.3. Declaração de entrega da obra e serviços concluídos dentro dos prazos estipul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7.1.4. Anexar a planilha orçamentária discriminada com o </w:t>
      </w:r>
      <w:r>
        <w:rPr>
          <w:b/>
        </w:rPr>
        <w:t>preço global</w:t>
      </w:r>
      <w:r>
        <w:rPr/>
        <w:t xml:space="preserve"> para execução dos serviços, exibindo os custos unitários e o percentual de BDI propostos pela empresa, conforme modelo anexo, devendo cotar preços (custos e BDI) para todos os itens citados, não devendo acrescentar ou retirar nenhum item. </w:t>
      </w:r>
      <w:r>
        <w:rPr>
          <w:b/>
        </w:rPr>
        <w:t>A Firma não poderá, em nenhuma hipótese, alterar a planilha orçamentária discriminada fornecida como modelo quanto às colunas “unidade” e “quantidade” dos serviços. Todos os referidos serviços deverão apresentar seus custos de material e mão-de-obra separadamente.</w:t>
      </w:r>
      <w:r>
        <w:rPr/>
        <w:t xml:space="preserve"> A planilha discriminada de Orçamento Básico apresentada como modelo, com os custos unitários e o BDI (Benefícios e Despesas Indiretas), serve inicialmente como referência. A partir desta planilha deverá ser elaborada a proposta da empresa, formulando os seus próprios custos unitários para os serviços e seu percentual de BDI (através de composição própria), computando assim o preço global para a obra. Os preços que vierem a ser propostos deverão considerar a realização de trabalhos se necessário em horas extras, a fim de cumprir o prazo estabelec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7.1.5. Anexar Cronograma Físico-financeiro da obra proposto pela empresa, conforme modelo apresentado, devendo a obra ser finalizada dentro do prazo estipulado.</w:t>
      </w:r>
    </w:p>
    <w:p>
      <w:pPr>
        <w:pStyle w:val="Normal"/>
        <w:jc w:val="both"/>
        <w:rPr/>
      </w:pPr>
      <w:r>
        <w:rPr/>
        <w:tab/>
        <w:tab/>
        <w:t>7.1.6. Declaração de que o preço global da proposta compreende todas as despesas relativas à execução dos serviços projetados e especificados com os fornecimentos de materiais e da mão-de-obra necessários, encargos sociais, equipamentos, ferramentas, assistência técnica, benefícios, licenças inerentes, transporte, eventuai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2. A não observância de qualquer item, anulará a proposta da Firma, a critério da Comissão Julgador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 RESCIS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.1. Será rescindido o contrato ocorrendo qualquer das hipóteses previstas no Art. 78 da Lei No. 8.666, de 23 de junho de 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9. AOS CONCORRENT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9.1. Alertamos que as propostas serão válidas, somente se assinadas pelos Responsáveis Técnicos da Firma na forma das disposições do C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2. </w:t>
      </w:r>
      <w:r>
        <w:rPr>
          <w:b/>
        </w:rPr>
        <w:t>Poderá ser solicitado previamente à assinatura do Contrato, a planilha de composição de custos unitários de qualquer serviço, que à critério da CONTRATANTE, pareça-lhe não ser razoável com o objeto a ser contratado ou incompatíveis com o praticado no mercad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3. Ficarão a cargo da Firma Construtora todas as despesas previstas na Legislação Social em vigor: indenizações, férias, seguro de acidente de trabalho, enfermidade, repouso semanal, remuneração de previdência social, e outros que venham incidir sobre a empreit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4. </w:t>
      </w:r>
      <w:r>
        <w:rPr>
          <w:b/>
        </w:rPr>
        <w:t>Antes da apresentação da proposta na licitação, a Firma deverá visitar o local da obra, para observar a real situação da mesma, como também conferir as medidas e quantitativos necessári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9.5. </w:t>
      </w:r>
      <w:r>
        <w:rPr>
          <w:b/>
        </w:rPr>
        <w:t>Os serviços e projetos deverão ser executados integralmente, mesmo que este Caderno tenha feito alguma omissão, assim como o emprego do material dito “similar” ficará sempre a critério da Fiscalização</w:t>
      </w:r>
      <w:r>
        <w:rPr/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559" w:gutter="0" w:header="1701" w:top="1977" w:footer="1701" w:bottom="19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REFORMA UNIDADE DE INTERNAÇÃO ADULTO S.U.S – 2º PAVIMENTO –  FASE 1</w:t>
    </w:r>
  </w:p>
  <w:p>
    <w:pPr>
      <w:pStyle w:val="Normal"/>
      <w:jc w:val="center"/>
      <w:rPr/>
    </w:pPr>
    <w:r>
      <w:rPr>
        <w:sz w:val="18"/>
      </w:rPr>
      <w:t>HOSPITAL NOSSA SENHORA DA OLIVEIRA – VACARIA / RS</w:t>
    </w:r>
  </w:p>
  <w:p>
    <w:pPr>
      <w:pStyle w:val="Normal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F2F2FF" w:val="clear"/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835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left="0" w:right="0" w:firstLine="2835"/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ind w:left="0" w:right="0" w:firstLine="2835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419" w:leader="none"/>
        <w:tab w:val="right" w:pos="8838" w:leader="none"/>
      </w:tabs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419" w:leader="none"/>
        <w:tab w:val="right" w:pos="8838" w:leader="none"/>
      </w:tabs>
      <w:jc w:val="both"/>
    </w:pPr>
    <w:rPr>
      <w:rFonts w:ascii="Arial" w:hAnsi="Arial" w:cs="Arial"/>
    </w:rPr>
  </w:style>
  <w:style w:type="paragraph" w:styleId="Textoembloco1">
    <w:name w:val="Texto em bloco1"/>
    <w:basedOn w:val="Normal"/>
    <w:qFormat/>
    <w:pPr>
      <w:ind w:left="1701" w:right="1509" w:hanging="708"/>
      <w:jc w:val="both"/>
    </w:pPr>
    <w:rPr>
      <w:rFonts w:ascii="Arial" w:hAnsi="Arial" w:cs="Arial"/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</w:rPr>
  </w:style>
  <w:style w:type="paragraph" w:styleId="Ttulo2">
    <w:name w:val="Título2"/>
    <w:basedOn w:val="Normal"/>
    <w:qFormat/>
    <w:pPr>
      <w:tabs>
        <w:tab w:val="clear" w:pos="720"/>
        <w:tab w:val="left" w:pos="709" w:leader="none"/>
      </w:tabs>
      <w:spacing w:before="8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7:51:00Z</dcterms:created>
  <dc:creator>Arq Charles Badermann de Lemos</dc:creator>
  <dc:description/>
  <cp:keywords/>
  <dc:language>en-US</dc:language>
  <cp:lastModifiedBy>ServerAdmin</cp:lastModifiedBy>
  <cp:lastPrinted>2011-09-25T10:46:00Z</cp:lastPrinted>
  <dcterms:modified xsi:type="dcterms:W3CDTF">2015-03-11T21:08:00Z</dcterms:modified>
  <cp:revision>9</cp:revision>
  <dc:subject>Reforma e Ampliação do Hospital da UFPEL</dc:subject>
  <dc:title>CADERNO DE ENCARGOS</dc:title>
</cp:coreProperties>
</file>